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6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“</w:t>
      </w:r>
      <w:r>
        <w:rPr>
          <w:i/>
          <w:sz w:val="18"/>
          <w:szCs w:val="18"/>
        </w:rPr>
        <w:t>Piano nazionale di azione di interventi per la tutela dei diritti e lo sviluppo dei soggetti in età evolutiva”</w:t>
      </w:r>
    </w:p>
    <w:p>
      <w:pPr>
        <w:pStyle w:val="Risultato"/>
        <w:numPr>
          <w:ilvl w:val="0"/>
          <w:numId w:val="0"/>
        </w:numPr>
        <w:ind w:left="0" w:hanging="0"/>
        <w:jc w:val="center"/>
        <w:rPr/>
      </w:pPr>
      <w:r>
        <w:rPr/>
        <w:t>Scheda descrittiva delle azioni proposte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Risultato"/>
        <w:numPr>
          <w:ilvl w:val="0"/>
          <w:numId w:val="0"/>
        </w:numPr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0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9270"/>
        <w:gridCol w:w="1415"/>
        <w:gridCol w:w="835"/>
      </w:tblGrid>
      <w:tr>
        <w:trPr/>
        <w:tc>
          <w:tcPr>
            <w:tcW w:w="3558" w:type="dxa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rgomento del gruppo di lavoro: </w:t>
            </w:r>
          </w:p>
        </w:tc>
        <w:tc>
          <w:tcPr>
            <w:tcW w:w="9270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te dei Servizi Integrati</w:t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eda n.</w:t>
            </w:r>
          </w:p>
        </w:tc>
        <w:tc>
          <w:tcPr>
            <w:tcW w:w="835" w:type="dxa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540" w:leader="none"/>
          <w:tab w:val="left" w:pos="8586" w:leader="none"/>
          <w:tab w:val="left" w:pos="14243" w:leader="none"/>
        </w:tabs>
        <w:rPr/>
      </w:pPr>
      <w:r>
        <w:rPr>
          <w:sz w:val="18"/>
          <w:szCs w:val="18"/>
        </w:rPr>
        <w:tab/>
      </w:r>
      <w:r>
        <w:rPr>
          <w:b/>
          <w:sz w:val="18"/>
          <w:szCs w:val="18"/>
        </w:rPr>
        <w:tab/>
      </w:r>
      <w:r>
        <w:rPr/>
        <w:tab/>
      </w:r>
    </w:p>
    <w:tbl>
      <w:tblPr>
        <w:tblW w:w="14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5488"/>
        <w:gridCol w:w="1996"/>
        <w:gridCol w:w="1996"/>
        <w:gridCol w:w="1996"/>
      </w:tblGrid>
      <w:tr>
        <w:trPr/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Obiettivo</w:t>
            </w:r>
          </w:p>
        </w:tc>
        <w:tc>
          <w:tcPr>
            <w:tcW w:w="5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Azione/Intervento</w:t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oggetti coinvolti</w:t>
            </w:r>
          </w:p>
        </w:tc>
      </w:tr>
      <w:tr>
        <w:trPr/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romotor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ollaborator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estinatari finali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ffidamento Familiare</w:t>
            </w:r>
          </w:p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Potenziamento dei servizi che promuovono e sostengono l’affidamento familiare come forma di tutela e di protezione dei minori e delle loro famiglie di origine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tituzione/potenziamento dei servizi pubblici per la costruzione/riqualificazione di Centri Affidi per la sensibilizzazione-formazione e presa in carico dei nuclei disponibili all’affiamento-fase abbianamento-sostegno ai nuclei affidatari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ividuazione di una èquipe multiprofessionale (assistente sociale, psicologo ed educatori) presso i Centri Affidi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Potenziamento dei servizi pubblici per la presa in carico integrata (assistente sociale, psicologo ed educatori) delle situazioni multiproblematiche e per il monitoraggio e la verifica rispetto ai minori in affido e ai loro nuclei di origine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azione del personale sia specifica che congiunta degli operatori impegnati nell’affidamento familiare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ervisione della casistica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to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ioni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E.LL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L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NCA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ociazioni di Volontariato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ti di famiglie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gistratura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inori 0-18 anni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uclei di origine dei minori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7542"/>
        <w:gridCol w:w="2268"/>
        <w:gridCol w:w="2478"/>
      </w:tblGrid>
      <w:tr>
        <w:trPr>
          <w:trHeight w:val="438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Tipologia azione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trumen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Tempi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Indicatori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16"/>
                <w:szCs w:val="16"/>
              </w:rPr>
              <w:t>x di sistema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Verdan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rasversale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16"/>
                <w:szCs w:val="16"/>
              </w:rPr>
              <w:t>x organizz.vo/gest.le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Verdan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iretta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i/>
                <w:sz w:val="18"/>
                <w:szCs w:val="18"/>
              </w:rPr>
              <w:t>Attività di processo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oncertazione 1) raccordo Stato-Regioni-ANCI per accordi inerenti le risorse umane e finanziarie dedicate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oprogettazione 2) individuazione di risorse umane dedicate 3) creazioni e/o riqualificazione di equipe multiropfessionali per le famiglie affidatarie (Centri Affido) e per la presa in carico del minore e del suo nucleo di origine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ogestione/corresponsabilità 4) monitoraggio delle attività intraprese 5) formazione del personale – 6) supervisione del personale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Atti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Effetti attesi: prescrittivi, indicativi, allocativi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olamenti attuativi della normativa vigente, accordi di settore, inserimento obiettivo nelle programmazioni zonali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 mesi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mesi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 mesi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ermanent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 mesi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ermanente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i contesto: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° di èquipe costituie sia per la presa in carico dei nuclei aff. Che minore e fam. naturale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i risorse: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risorse dedicate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i processo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olamenti-accordi stipulati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i risultato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cremento numero dei nuclei affidatari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cremento n° affidamenti attivati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° di affidamenti conclusi entro i due anni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1134" w:gutter="0" w:header="709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000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72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000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sz w:val="16"/>
          <w:szCs w:val="16"/>
        </w:rPr>
        <w:t>Compilare una scheda per ogni azione propost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74825" cy="463550"/>
          <wp:effectExtent l="0" t="0" r="0" b="0"/>
          <wp:docPr id="1" name="Logo_Centro_nazional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Centro_nazional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6" r="-12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774825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0.25pt;height:30.75pt" o:bullet="t">
        <v:imagedata r:id="rId1" o:title=""/>
      </v:shape>
    </w:pict>
  </w:numPicBullet>
  <w:numPicBullet w:numPicBulletId="1">
    <w:pict>
      <v:shape style="width:22.2pt;height:22.2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b w:val="false"/>
      <w:i w:val="false"/>
      <w:color w:val="000080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sultato">
    <w:name w:val="Risultato"/>
    <w:basedOn w:val="Normal"/>
    <w:qFormat/>
    <w:pPr>
      <w:numPr>
        <w:ilvl w:val="0"/>
        <w:numId w:val="2"/>
      </w:numPr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ahoma"/>
    </w:rPr>
  </w:style>
  <w:style w:type="paragraph" w:styleId="Corpodeltesto3">
    <w:name w:val="Corpo del testo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13:54:00Z</dcterms:created>
  <dc:creator>Stefano Ricci</dc:creator>
  <dc:description/>
  <cp:keywords/>
  <dc:language>en-US</dc:language>
  <cp:lastModifiedBy>Stefano Ricci</cp:lastModifiedBy>
  <cp:lastPrinted>2009-03-03T15:31:00Z</cp:lastPrinted>
  <dcterms:modified xsi:type="dcterms:W3CDTF">2009-07-15T14:03:00Z</dcterms:modified>
  <cp:revision>5</cp:revision>
  <dc:subject/>
  <dc:title>“Piano nazionale di azione di interventi per la tutela dei diritti e lo sviluppo dei soggetti in età evolutiva”</dc:title>
</cp:coreProperties>
</file>